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2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2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5' 24'' N      76° 35' 21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52.49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00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99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0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04    15005    15006    15007    15009    15010    15011    15012    15013    15014    15015    15017    15018    15019    15020    15022    15023    15024    15027    15031    15036    150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BET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Max-Tat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3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15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BE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8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2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3821</Characters>
  <CharactersWithSpaces>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2:00Z</dcterms:created>
  <dc:creator>SAS Version 9.1</dc:creator>
  <dc:description/>
  <dc:language>en-US</dc:language>
  <cp:lastModifiedBy/>
  <cp:lastPrinted>2009-11-02T09:17:00Z</cp:lastPrinted>
  <dcterms:modified xsi:type="dcterms:W3CDTF">2009-11-02T11:03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