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5-02-X02A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02-X02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iber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° 49' 45'' N      75° 34' 52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37.1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00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52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Octo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700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01    15004    15005    15006    15007    15009    15010    15011    15012    15013    15014    15015    15017    15018    15019    15020    15022    15023    15027    15031    15036    1503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Tec-SAL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Peñas Negras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Pat-PNG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Peñas Negras H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Pat-PNGH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Betani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Pat-BET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 Tatumbla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Max-Tat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6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61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315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8"/>
        <w:gridCol w:w="576"/>
        <w:gridCol w:w="576"/>
        <w:gridCol w:w="576"/>
        <w:gridCol w:w="577"/>
        <w:gridCol w:w="864"/>
        <w:gridCol w:w="1007"/>
        <w:gridCol w:w="721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503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0" w:right="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1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63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2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2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ATPNGH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0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0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3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3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Tatumb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ATBET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2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0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ATPNG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0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3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2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0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20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20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0" w:right="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5-02-X02A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667</Words>
  <Characters>3738</Characters>
  <CharactersWithSpaces>3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10:00Z</dcterms:created>
  <dc:creator>SAS Version 9.1</dc:creator>
  <dc:description/>
  <dc:language>en-US</dc:language>
  <cp:lastModifiedBy/>
  <cp:lastPrinted>2009-11-02T08:55:00Z</cp:lastPrinted>
  <dcterms:modified xsi:type="dcterms:W3CDTF">2009-11-02T11:02:00Z</dcterms:modified>
  <cp:revision>5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