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3-02-X04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02-X04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avill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17' 48'' N      75° 41' 31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78.53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4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9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49    13150    13152    13153    13155    13156    13157    13158    13161    13163    13165    13167    13168    13169    13170    13171    1317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ARC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Arcadi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10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6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16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3-02-X04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3698</Characters>
  <CharactersWithSpaces>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19:00Z</dcterms:created>
  <dc:creator>SAS Version 9.1</dc:creator>
  <dc:description/>
  <dc:language>en-US</dc:language>
  <cp:lastModifiedBy/>
  <cp:lastPrinted>2009-10-30T13:05:00Z</cp:lastPrinted>
  <dcterms:modified xsi:type="dcterms:W3CDTF">2009-11-02T11:01:00Z</dcterms:modified>
  <cp:revision>10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