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06-07-34A1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7-34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us A3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9' 33.0" S      30º 55' 30.0"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76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9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1    792    793    794    796    797    798    800    801    802    803    804    805    807    808    809</w:t>
            </w:r>
          </w:p>
        </w:tc>
      </w:tr>
      <w:tr>
        <w:trPr>
          <w:trHeight w:val="49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    811    812    813    814    815    816    817    818    819    821    822    823    824    825    826    827    828</w:t>
            </w:r>
          </w:p>
        </w:tc>
      </w:tr>
      <w:tr>
        <w:trPr>
          <w:trHeight w:val="48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4    855    856    85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CHP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CHP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Mixes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family mixe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FamMix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59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47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72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575"/>
        <w:gridCol w:w="864"/>
        <w:gridCol w:w="1009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ily mixe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P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6"/>
        <w:gridCol w:w="577"/>
        <w:gridCol w:w="431"/>
        <w:gridCol w:w="576"/>
        <w:gridCol w:w="577"/>
        <w:gridCol w:w="576"/>
        <w:gridCol w:w="575"/>
        <w:gridCol w:w="577"/>
        <w:gridCol w:w="863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9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3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HP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6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240" w:right="72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06-07-34A1      SAPPI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9</Characters>
  <CharactersWithSpaces>5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2:06:00Z</dcterms:created>
  <dc:creator>SAS Version 9.1</dc:creator>
  <dc:description/>
  <dc:language>en-US</dc:language>
  <cp:lastModifiedBy/>
  <dcterms:modified xsi:type="dcterms:W3CDTF">2009-08-26T13:59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