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3-27-01D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3-27-01D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rto de Pedra R46 T1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durang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3' 04.67" S    50º 08' 43.78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46PDR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1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    8    9    11    12    13    15    17   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    20    22    23    25    26    28    29    30    31    32    33  34    35    36    37   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    40    42    46    47    49    50    51    52    53    54    57    5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ngelman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38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38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MIX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P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MIX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CL2GI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va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Wes-MIXCL2GI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TB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17X1D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17X1DB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8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04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17X1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38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PR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CL2GIP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TB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oma el Oreg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inturas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rre de Carpio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Peña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ngelmannii</w:t>
            </w:r>
            <w:r>
              <w:rPr>
                <w:color w:val="000000"/>
                <w:sz w:val="19"/>
                <w:szCs w:val="19"/>
              </w:rPr>
              <w:t xml:space="preserve"> La Bols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color w:val="000000"/>
                <w:sz w:val="19"/>
                <w:szCs w:val="19"/>
              </w:rPr>
              <w:t xml:space="preserve"> Marquesote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color w:val="000000"/>
                <w:sz w:val="19"/>
                <w:szCs w:val="19"/>
              </w:rPr>
              <w:t xml:space="preserve"> Vacas Atascadas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5908</Characters>
  <CharactersWithSpaces>4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32:00Z</dcterms:created>
  <dc:creator>SAS Version 9.1</dc:creator>
  <dc:description/>
  <dc:language>en-US</dc:language>
  <cp:lastModifiedBy/>
  <dcterms:modified xsi:type="dcterms:W3CDTF">2008-05-21T06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