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49-39-13E   INTERNATIONAL PAPER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4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49-39-13E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nta Fé Farm, Tal. 056U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nuary 2003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Eucalyptus urophyll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.                 .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pril 2007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INPACEL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.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 years 3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1217(MHSF056Ua)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.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 May 200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Island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onmuti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imor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9°  31' S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1' 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70 - 1370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Nuafi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im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9°  31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1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00 - 20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epop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im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9°  35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6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40 - 134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onleu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im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9°  33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04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00 - 18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Nunben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im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9°  40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08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00 - 14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Koanga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lore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40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2°  32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0 - 22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Kolibuluk/Waibeller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lore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8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2°  42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48 - 648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Natakoli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lore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37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2°  24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20 - 98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alueh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lores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40' S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2°  35' 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40 - 60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onmut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35  736  737  73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Nuafi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39  741  742  743  744  757  758  759  76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epop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61  762  769  770  772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onleu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73  774  775  776  777  778  779  78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Nunben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10  812  813  815  816  817  818  820  822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Koanga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35  836  837  838  839  840  841  842  843  844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Kolibuluk/Waibeller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48  850  851  852  863  864  865  867  86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Natakol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70  871  872  873  874  877  878  880  883  884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alueh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96  897  898  900  901  902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grandi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P commercial clone H15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P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razil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gInp-H15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ut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Mauta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eangonong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Beang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4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le Kerbau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IleKer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3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Cauca seed orchard bulk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Scc-LaCau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38 "</w:t>
            </w: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4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554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.7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176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.5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776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0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37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26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.6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5555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1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3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6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7819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3867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4.02766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8"/>
        <w:gridCol w:w="576"/>
        <w:gridCol w:w="576"/>
        <w:gridCol w:w="576"/>
        <w:gridCol w:w="576"/>
        <w:gridCol w:w="865"/>
        <w:gridCol w:w="1008"/>
        <w:gridCol w:w="720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9647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lang w:val="pt-BR"/>
              </w:rPr>
            </w:pPr>
            <w:r>
              <w:rPr>
                <w:i/>
                <w:color w:val="000000"/>
                <w:sz w:val="19"/>
                <w:lang w:val="pt-BR"/>
              </w:rPr>
              <w:t>E. urograndis</w:t>
            </w:r>
            <w:r>
              <w:rPr>
                <w:color w:val="000000"/>
                <w:sz w:val="19"/>
                <w:lang w:val="pt-BR"/>
              </w:rPr>
              <w:t xml:space="preserve"> Comm. Clone H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La Cauca SO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7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Ile Kerbau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5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Bonmuti 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6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Koangao 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Palueh  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0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Beangonong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9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Kolibuluk/Waibeller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Oepopo  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1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Nuafin  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8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Mauta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8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Natakoli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G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Bonleu  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G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Nunbena                    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75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G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68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06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777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2"/>
        <w:gridCol w:w="577"/>
        <w:gridCol w:w="576"/>
        <w:gridCol w:w="575"/>
        <w:gridCol w:w="577"/>
        <w:gridCol w:w="576"/>
        <w:gridCol w:w="864"/>
        <w:gridCol w:w="720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7775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3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7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1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6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8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7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7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6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4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8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8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8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8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7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6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5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1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8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7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6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5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80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1080" w:right="1080" w:gutter="0" w:header="720" w:top="864" w:footer="720" w:bottom="864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4</Words>
  <Characters>7718</Characters>
  <CharactersWithSpaces>6579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1T12:25:00Z</dcterms:created>
  <dc:creator>SAS Version 9.1</dc:creator>
  <dc:description/>
  <dc:language>en-US</dc:language>
  <cp:lastModifiedBy/>
  <dcterms:modified xsi:type="dcterms:W3CDTF">2007-12-18T22:22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