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39-12E   INTERNATIONAL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39-12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ta Fé Farm, Tal. 056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218(MHSF056Ub)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Ma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5  726  727  728  729  730  731  73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5  746  747  748  749  750  751  752  753  754  755  75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4  765  767  7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5  781  782  783  784  785  786  788  789  790  793  794  795  7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9  800  803  804  806  807  809  8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4  825  827  829  830  832  834  845  8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3  854  856  857  858  861  86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94  89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P commercial clone H1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Inp-H1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uca seed orchard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9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29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1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01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.1250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pt-BR"/>
              </w:rPr>
            </w:pPr>
            <w:r>
              <w:rPr>
                <w:i/>
                <w:color w:val="000000"/>
                <w:sz w:val="19"/>
                <w:lang w:val="pt-BR"/>
              </w:rPr>
              <w:t>E. urograndis</w:t>
            </w:r>
            <w:r>
              <w:rPr>
                <w:color w:val="000000"/>
                <w:sz w:val="19"/>
                <w:lang w:val="pt-BR"/>
              </w:rPr>
              <w:t xml:space="preserve"> Comm. Clone H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uc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lueh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leu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>7212</Characters>
  <CharactersWithSpaces>614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23:00Z</dcterms:created>
  <dc:creator>SAS Version 9.1</dc:creator>
  <dc:description/>
  <dc:language>en-US</dc:language>
  <cp:lastModifiedBy/>
  <dcterms:modified xsi:type="dcterms:W3CDTF">2007-12-18T22:1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