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39-11G   INTERNATIONAL PAPER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39-11G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ão Benedito Farm, Tal. 30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                .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ebruary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INPACEL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204(MHSB041U)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May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Kerbau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9' S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29' 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30 - 75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40 - 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6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lapa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0 - 6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lak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8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80 - 8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0 - 6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Kerbau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46  547  549  551  554  555  556  557  558  561  562  56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94  595  596  598  599  600  60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46  647  648  649  650  651  652  653  65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lapa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64  665  666  667  668  669  670  67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lak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82  683  684  685  686  687  688  689  690  691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10  711  712  713  714  715  71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ausus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Nau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seed orchard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malot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Lam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ilawair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Kilawair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4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4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5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0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7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8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80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79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43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2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65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2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9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907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50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2.9804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Naususu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La Cascad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Jontona / Ile Ape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le Kerbau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elaki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auta 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Kilawair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lapang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malot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eangonong   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0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7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2</Words>
  <Characters>6171</Characters>
  <CharactersWithSpaces>526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2:15:00Z</dcterms:created>
  <dc:creator>SAS Version 9.1</dc:creator>
  <dc:description/>
  <dc:language>en-US</dc:language>
  <cp:lastModifiedBy/>
  <cp:lastPrinted>2007-12-18T22:14:00Z</cp:lastPrinted>
  <dcterms:modified xsi:type="dcterms:W3CDTF">2007-12-18T22:18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