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17B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17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Yaguara Lote 16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4' 22" N          69º 20' 2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42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7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7    1038    1040    1041    1042    1043    1044    1045    10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0    1071    1072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4    1085    1086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06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9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seed orchard clone 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so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achico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Scv-G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pire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lScv-M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seed orchard clone 2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so25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 seed stand fam 15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15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.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7.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3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.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649.8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SO 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SO 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ltanejas fam 1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Mapir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Garachic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575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5100</Characters>
  <CharactersWithSpaces>4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45:00Z</dcterms:created>
  <dc:creator>SAS Version 9.1</dc:creator>
  <dc:description/>
  <dc:language>en-US</dc:language>
  <cp:lastModifiedBy/>
  <dcterms:modified xsi:type="dcterms:W3CDTF">2010-06-17T17:1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