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6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Yaguara Lote 6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24' 22" N     69º 20' 2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7  1028  1029  1030  1032  1034  1035  10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49  1050  1051  1052  10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62  1063  1064  1065  1066  1067  1068  10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77  1078  1079  1080  1081  1082  108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93  1094  1095  1096  1097  1098  10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tanejas seed stand fam 9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al seed orchard clone 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so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pelli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arachico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llScv-Ga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tanejas seed stand fam 15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1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.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.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0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813.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312"/>
        <w:gridCol w:w="575"/>
        <w:gridCol w:w="577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62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33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he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sannaru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un Kripas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esunhuhun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SO 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ltanejas fam 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ltanejas fam 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akana Ulam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awela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pellita</w:t>
            </w:r>
            <w:r>
              <w:rPr>
                <w:color w:val="000000"/>
                <w:sz w:val="19"/>
              </w:rPr>
              <w:t xml:space="preserve"> Garachic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3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0</Characters>
  <CharactersWithSpaces>36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4:00Z</dcterms:created>
  <dc:creator>SAS Version 9.1</dc:creator>
  <dc:description/>
  <dc:language>en-US</dc:language>
  <cp:lastModifiedBy/>
  <dcterms:modified xsi:type="dcterms:W3CDTF">2007-12-06T18:2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