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08B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6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08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camajaca, Lote 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December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Meak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atune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ik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naba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4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l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sbi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3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0 - 3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Meak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8  459  460  465  466  467  46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atune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ik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6  489  491  494  495  496  497  498  499  500  501  502  504  505  506  5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naba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l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15  516  518  520  521  523  524  52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sbi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42  543  544  54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malota family 7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m10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da family 5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ud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oken family 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Dok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ap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 bulk lot 900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MBRAP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Emb-bulk900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N 4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AN4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Bulk lot 90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90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0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0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3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3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cruz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CRUZ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Ara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balekan family 10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b10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2 fams 138 14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13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llo 2 fams 141 15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ol15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atakika 3 fams 281 287 29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Wat28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6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2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7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6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3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4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25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879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9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9.443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19"/>
        </w:rPr>
        <w:tab/>
        <w:tab/>
        <w:tab/>
        <w:t>* Only 5 or 6 reps used due to family label uncertain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7"/>
        <w:gridCol w:w="576"/>
        <w:gridCol w:w="576"/>
        <w:gridCol w:w="864"/>
        <w:gridCol w:w="1314"/>
        <w:gridCol w:w="721"/>
        <w:gridCol w:w="576"/>
        <w:gridCol w:w="574"/>
      </w:tblGrid>
      <w:tr>
        <w:trPr>
          <w:trHeight w:val="403" w:hRule="exact"/>
          <w:cantSplit w:val="true"/>
        </w:trPr>
        <w:tc>
          <w:tcPr>
            <w:tcW w:w="937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31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racruz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298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pp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451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3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86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Meak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71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sbil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3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uda fam 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8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MBRAPA lot 9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03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ikong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83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Watakika 3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1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F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CC 9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8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nabai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2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balekan fam 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7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malota fam 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2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SCV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2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lpui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0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Fatunen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9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Doken fam 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1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llo 2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5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2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2</w:t>
            </w:r>
          </w:p>
        </w:tc>
        <w:tc>
          <w:tcPr>
            <w:tcW w:w="13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N 4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1</w:t>
            </w:r>
          </w:p>
        </w:tc>
        <w:tc>
          <w:tcPr>
            <w:tcW w:w="13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08</w:t>
            </w:r>
          </w:p>
        </w:tc>
        <w:tc>
          <w:tcPr>
            <w:tcW w:w="13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576"/>
        <w:gridCol w:w="576"/>
        <w:gridCol w:w="864"/>
        <w:gridCol w:w="720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7199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9</Words>
  <Characters>7485</Characters>
  <CharactersWithSpaces>638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43:00Z</dcterms:created>
  <dc:creator>SAS Version 9.1</dc:creator>
  <dc:description/>
  <dc:language>en-US</dc:language>
  <cp:lastModifiedBy/>
  <dcterms:modified xsi:type="dcterms:W3CDTF">2007-12-06T18:23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