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3-07H1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6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3-07H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camajaca, Lote 3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gust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 December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Nggel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0 - 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re-Baukrenget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0 - 7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ilawai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5 - 5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oke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0 - 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at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ok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'esrae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6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4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55 - 1655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Nggel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8  300  302  304  306  308  310  312  314  316  318  3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re-Baukrenge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22  324  326  328  330  332  334  336  3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ilawai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42  344  346  348  350  352  354  356  358  3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oke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62  364  366  368  370  372  376  378  380  382  384  386  38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at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90  392  394  396  398  402  406  408  412  416  418  420  4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ok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24  436  438  44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'esrae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46  452  454  45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ausus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Na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dekluw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P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N 40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AN40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lone 1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Clone11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Urosa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i/>
                <w:color w:val="000000"/>
                <w:sz w:val="19"/>
                <w:lang w:val="es-ES"/>
              </w:rPr>
              <w:t>Eucalyptus pellita x Eucalyptus resinifer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Hybri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etScv-Hybrid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6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97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8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384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5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0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01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107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3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970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8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.774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35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2.2155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19"/>
        </w:rPr>
        <w:tab/>
        <w:tab/>
        <w:tab/>
        <w:t>* Only 5 or 6 reps used due to family label uncertaint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576"/>
        <w:gridCol w:w="864"/>
        <w:gridCol w:w="1007"/>
      </w:tblGrid>
      <w:tr>
        <w:trPr>
          <w:trHeight w:val="403" w:hRule="exact"/>
          <w:cantSplit w:val="true"/>
        </w:trPr>
        <w:tc>
          <w:tcPr>
            <w:tcW w:w="719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6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ilawair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dekluw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7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le Nggele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Hokeng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AN 4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0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CC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re-Baukrenget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loboko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Nausus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lobatan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'esrael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pellita x resinifera</w:t>
            </w:r>
            <w:r>
              <w:rPr>
                <w:color w:val="000000"/>
                <w:sz w:val="19"/>
              </w:rPr>
              <w:t xml:space="preserve"> Hybrid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4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5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16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5"/>
        <w:gridCol w:w="576"/>
        <w:gridCol w:w="576"/>
        <w:gridCol w:w="576"/>
        <w:gridCol w:w="576"/>
        <w:gridCol w:w="864"/>
      </w:tblGrid>
      <w:tr>
        <w:trPr>
          <w:trHeight w:val="403" w:hRule="exact"/>
          <w:cantSplit w:val="true"/>
        </w:trPr>
        <w:tc>
          <w:tcPr>
            <w:tcW w:w="5327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6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1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0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0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6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6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5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4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4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40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9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0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0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0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0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7</Words>
  <Characters>6739</Characters>
  <CharactersWithSpaces>574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6:04:00Z</dcterms:created>
  <dc:creator>SAS Version 9.1</dc:creator>
  <dc:description/>
  <dc:language>en-US</dc:language>
  <cp:lastModifiedBy/>
  <dcterms:modified xsi:type="dcterms:W3CDTF">2007-12-06T22:58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