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48-10-16G      KOMATILAND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8-10-16G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essieval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02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pseudostrobus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 14' S                  30º 31' 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0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KOMATILAND FORESTS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33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V/109/002/00/711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97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 June 2008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Anim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2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    31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00 - 22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Lagunit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uevo Leó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02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°    58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60 - 186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nturbide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uevo Leó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45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°    57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80 - 188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Anim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52    453    457    459    460    461    46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Lagunit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65    468    469    472    473    474    475    476    479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nturbide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84    485    487    488    493    494    496    497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SA commercial lot 28222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af-28222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lections mixe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af-selMix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seudostrobu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sampl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seMon-bulk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seudostrobu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Mateo Río Hond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seCam-SanMat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seudostrobus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sicab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seCam-Pasicab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54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.2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3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0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1086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0.00017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080" w:right="1080" w:gutter="0" w:header="720" w:top="864" w:footer="720" w:bottom="864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8"/>
        <w:gridCol w:w="576"/>
        <w:gridCol w:w="576"/>
        <w:gridCol w:w="576"/>
        <w:gridCol w:w="576"/>
        <w:gridCol w:w="865"/>
        <w:gridCol w:w="1008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patula</w:t>
            </w:r>
            <w:r>
              <w:rPr>
                <w:color w:val="000000"/>
                <w:sz w:val="19"/>
                <w:szCs w:val="19"/>
              </w:rPr>
              <w:t xml:space="preserve"> F2 selections mixed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 Animas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patula</w:t>
            </w:r>
            <w:r>
              <w:rPr>
                <w:color w:val="000000"/>
                <w:sz w:val="19"/>
                <w:szCs w:val="19"/>
              </w:rPr>
              <w:t xml:space="preserve"> Comm lot 282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Inturbide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Pasicab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Mondi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 Lagunita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n Mateo Río Hondo bulk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100" w:charSpace="0"/>
        </w:sectPr>
      </w:pP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7775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1080" w:right="1080" w:gutter="0" w:header="720" w:top="864" w:footer="720" w:bottom="864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48-10-16G      KOMATILAND</w:t>
    </w:r>
  </w:p>
  <w:p>
    <w:pPr>
      <w:pStyle w:val="Header"/>
      <w:bidi w:val="0"/>
      <w:ind w:left="0" w:right="0" w:hanging="0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3</Words>
  <Characters>4141</Characters>
  <CharactersWithSpaces>33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0:55:00Z</dcterms:created>
  <dc:creator>SAS Version 9.1</dc:creator>
  <dc:description/>
  <dc:language>en-US</dc:language>
  <cp:lastModifiedBy/>
  <dcterms:modified xsi:type="dcterms:W3CDTF">2008-06-30T10:57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