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1" w:type="dxa"/>
        <w:jc w:val="left"/>
        <w:tblInd w:w="63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9471"/>
      </w:tblGrid>
      <w:tr>
        <w:trPr>
          <w:cantSplit w:val="true"/>
        </w:trPr>
        <w:tc>
          <w:tcPr>
            <w:tcW w:w="9471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8-02-15E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947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8-02-15E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rolin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pseudostrobu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2º 15.54' N      76º 35.86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b/>
                <w:color w:val="008000"/>
                <w:sz w:val="18"/>
                <w:lang w:val="es-ES"/>
              </w:rPr>
              <w:t>SMURFIT KAPPA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7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18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202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 August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Marmole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5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1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0 - 21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6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Americ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2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31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00 - 2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9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Lagunit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uevo Leó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°  02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58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60 - 186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Marmole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29  430  431  432  433  43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Americ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45  446  447  449  45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Lagunit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65  471  474  476  477  48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ComLo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buyerit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Scc-Cab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eñas Negras 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cc-PeñNeg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linas 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Scc-Salin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seudostrobu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Mateo Río Hond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seCam-SanMat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4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seudostrobus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sicab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seCam-Pasicab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9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0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2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5.1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03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4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14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5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57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0096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720" w:right="720" w:gutter="0" w:header="720" w:top="864" w:footer="720" w:bottom="864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Comm lo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Peñas Negras S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ecunumanii</w:t>
            </w:r>
            <w:r>
              <w:rPr>
                <w:color w:val="000000"/>
                <w:sz w:val="19"/>
              </w:rPr>
              <w:t xml:space="preserve"> Salinas S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maximinoi</w:t>
            </w:r>
            <w:r>
              <w:rPr>
                <w:color w:val="000000"/>
                <w:sz w:val="19"/>
              </w:rPr>
              <w:t xml:space="preserve"> Cabuyerit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Pasicab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color w:val="000000"/>
                <w:sz w:val="19"/>
                <w:lang w:val="es-ES"/>
              </w:rPr>
              <w:t xml:space="preserve"> </w:t>
            </w:r>
            <w:r>
              <w:rPr>
                <w:color w:val="000000"/>
                <w:sz w:val="19"/>
                <w:lang w:val="es-ES"/>
              </w:rPr>
              <w:t>San Mateo Río Hond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os Marmoles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America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H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Lagunita     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9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H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5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10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6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720" w:right="720" w:gutter="0" w:header="720" w:top="864" w:footer="720" w:bottom="864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48-02-15E   SMURFIT COLOMBIA</w:t>
    </w:r>
  </w:p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4</Words>
  <Characters>4313</Characters>
  <CharactersWithSpaces>3677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20:14:00Z</dcterms:created>
  <dc:creator>SAS Version 9.1</dc:creator>
  <dc:description/>
  <dc:language>en-US</dc:language>
  <cp:lastModifiedBy/>
  <dcterms:modified xsi:type="dcterms:W3CDTF">2007-08-14T21:06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