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03-07A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3-07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 Lote12 Rodal 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13' N                  69º 21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4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°    5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0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°    2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°    3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3    384    385    386    387    388    389    390    391    3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3    364    365    366    367    368    369    370    371    37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4    405    406    407    408    409    410    411    41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3    424    425    426    427    428    429    430    431    43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mb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c-Yumb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 Clone 1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v-ElHieClone1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 Clone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v-ElHieClone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3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5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99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1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7.5938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Hierro Clone 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TON XAS-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Hierro Clone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TON XA - A1-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mb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holayar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sa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mantwadi/Amboli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wgong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03-07A      SMURFIT VENEZUEL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5481</Characters>
  <CharactersWithSpaces>4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39:00Z</dcterms:created>
  <dc:creator>SAS Version 9.1</dc:creator>
  <dc:description/>
  <dc:language>en-US</dc:language>
  <cp:lastModifiedBy/>
  <dcterms:modified xsi:type="dcterms:W3CDTF">2008-06-30T17:5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