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5-41-01A2   CMPC FORESTAL MININ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0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09"/>
        <w:gridCol w:w="1260"/>
        <w:gridCol w:w="157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0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2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57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5-41-01A2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Manchuria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57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uricata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35' S         71º 53' W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57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 MININCO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5 m elevatio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57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9780</w:t>
            </w:r>
          </w:p>
        </w:tc>
        <w:tc>
          <w:tcPr>
            <w:tcW w:w="240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00-1500 mm rainfall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57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45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1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4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 - 1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4  6  8  9  12  13  14  15  16  17  18  19  20  21  22  24  26  27  29  30  31  32  33  34  35  36  37  38  39  40  41  42  4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Ros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  45  46  47  50  51  52  53  54  55  56  57  58  59  60  61  62  63  64  481  48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Fort Brag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  66  67  68  69  70  71  73  74  75  76  77  78  79  80  81  83  84  8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484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fams CR0004 CR0044 IF0017 IF0040 CR001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0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9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0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7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2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4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73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4.0767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ea Ranch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ort Brag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Fort Ross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3</Words>
  <Characters>6712</Characters>
  <CharactersWithSpaces>572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39:00Z</dcterms:created>
  <dc:creator>SAS Version 9.1</dc:creator>
  <dc:description/>
  <dc:language>en-US</dc:language>
  <cp:lastModifiedBy/>
  <dcterms:modified xsi:type="dcterms:W3CDTF">2008-03-19T12:59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