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0-52-02A MT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0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0-52-02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rgplaas A6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radiat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55'  S        22º 45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 TO OCEAN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V/106/002/00/203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December 2007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ño Nuevo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lifornia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  06' N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  17' W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 - 26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rey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liforn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  3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° 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 - 283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bri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liforn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  3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1°  0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 - 1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AR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FCOL F1 cuttings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958"/>
        <w:gridCol w:w="630"/>
        <w:gridCol w:w="6251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58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63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25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ño Nuevo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25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 17  18  19  20  21  22  23  24  25  26  27  29  3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rey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25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6  47  48  49  50  51  52  53  54  55  56  57  58  59  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bria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25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  78  80  81  82  83  84  85  86  87  88  89  9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AR</w:t>
            </w:r>
          </w:p>
        </w:tc>
        <w:tc>
          <w:tcPr>
            <w:tcW w:w="195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FCOL F1 cuttings</w:t>
            </w:r>
          </w:p>
        </w:tc>
        <w:tc>
          <w:tcPr>
            <w:tcW w:w="63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25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5  113  151  207  209  243  330  366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bria bulk # 717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Cam-Cam717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ño Nuevo bulk # 717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Cam-Ano717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rey bulk # 717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Cam-Mon717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360 019 468 S/O 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Saf-SO9-46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360 019 0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Saf-Co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360 019 475 S/O 9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Saf-SO9-475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0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8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5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4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1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3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4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36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53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3.3949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/O 9 lot 4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AR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FCOL cuttings      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/O 9 lot 4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nterey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bria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mbria 71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ño Nuevo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terey 71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ño Nuevo 717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5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AR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AR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AR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AR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AR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AR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AR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AR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0-52-02A   MTO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6277</Characters>
  <CharactersWithSpaces>535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42:00Z</dcterms:created>
  <dc:creator>SAS Version 9.1</dc:creator>
  <dc:description/>
  <dc:language>en-US</dc:language>
  <cp:lastModifiedBy/>
  <dcterms:modified xsi:type="dcterms:W3CDTF">2010-04-30T15:43:00Z</dcterms:modified>
  <cp:revision>7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