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0-52-01A   MT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11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0-52-01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ruisfontein K22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199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radiat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3º 59' 24" S     23º 18' 00"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OUNTAIN TO OCEAN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ROV/106/001/00/221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57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 December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ño Nuevo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lifornia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A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°  06' N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17' W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 - 26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5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rey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liforn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°  3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1°  5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 - 283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mbri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liforni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°  3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1°  0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 - 16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ño Nuev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 2  3  4  5  6  9  10  11  12  13  14  1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rey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1  32  33  34  35  36  37  38  39  40  41  42  43  44  4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mbri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1  62  63  64  65  66  68  69  70  71  72  73  74  7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bria bulk # 717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Cam-Cam717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ño Nuevo bulk # 717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Cam-Ano717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terey bulk # 717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Cam-Mon717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360 019 475 S/O 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Saf-SO9-47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 Lot 360 019 04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Saf-Comm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2 cuttings, AR 113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Saf-AR11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11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52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08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5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51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05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4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23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18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954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9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382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96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6.1166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AR113 cutting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omm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/O 9 lot 4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8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ambria 71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mbria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nterey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Año Nuevo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Año Nuevo 71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onterey 717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39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80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7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6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3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108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40-52-01A   MTO</w:t>
    </w:r>
  </w:p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1</Words>
  <Characters>5626</Characters>
  <CharactersWithSpaces>4796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0:41:00Z</dcterms:created>
  <dc:creator>SAS Version 9.1</dc:creator>
  <dc:description/>
  <dc:language>en-US</dc:language>
  <cp:lastModifiedBy/>
  <dcterms:modified xsi:type="dcterms:W3CDTF">2007-12-11T09:01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