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45-10O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45-10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 Quema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0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9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    30</w:t>
            </w:r>
          </w:p>
        </w:tc>
      </w:tr>
      <w:tr>
        <w:trPr>
          <w:trHeight w:val="48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    177    178    182    183    184    185    186    187    188    189    190    192    193    19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1    212    213    214    215    220    221    223    224    226    227    228    22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1    234    235    236    240    241    243    244    245    248    249    250    253    25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78"/>
        <w:gridCol w:w="2610"/>
        <w:gridCol w:w="1587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1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F2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Mon-F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alita bulk lot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Co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fam 200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8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58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87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61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58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.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75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49.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664"/>
        <w:gridCol w:w="576"/>
        <w:gridCol w:w="577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97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Atezca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orrali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guna Sec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6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19</Words>
  <Characters>4669</Characters>
  <CharactersWithSpaces>3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22:00Z</dcterms:created>
  <dc:creator>SAS Version 9.1</dc:creator>
  <dc:description/>
  <dc:language>en-US</dc:language>
  <cp:lastModifiedBy/>
  <dcterms:modified xsi:type="dcterms:W3CDTF">2008-06-11T11:1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