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21-09G1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21-09G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rquilauqu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º 52' 15" S          71º 58' 3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9717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306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ma el Orega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ahui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70 - 24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ierra el Tarrilla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ahuila/N.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3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60 - 254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    171    172    173    174    175    176    180    181    182    187    188    191   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    197    198    199    200    201    202    203    204    205    206   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    211    212    213    216    217    218    219    224    225    226    227</w:t>
            </w:r>
          </w:p>
        </w:tc>
      </w:tr>
      <w:tr>
        <w:trPr>
          <w:trHeight w:val="53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    231    232    233    234    235    237    238    239    244    245    246    247    251    252    253</w:t>
            </w:r>
          </w:p>
        </w:tc>
      </w:tr>
      <w:tr>
        <w:trPr>
          <w:trHeight w:val="53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ma el Oreg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5    256    257    258    259    260    261    262    263    264    265    266    267    268    269    270    271    272</w:t>
            </w:r>
          </w:p>
        </w:tc>
      </w:tr>
      <w:tr>
        <w:trPr>
          <w:trHeight w:val="536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ierra el Tarrilla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4    275    276    277    278    279    280    281    282    283    284    285    286    287    288    289    290    291    292    29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3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C5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LC5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C15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LC15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C19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LC19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C30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LC30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C39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LC39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lle verde mixed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ValVerMix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5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0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5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28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.2729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LC3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LC30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LC1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LC5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LC15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lle Verde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aquín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ierra el Tarrillal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ma el Oregano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bookmarkStart w:id="7" w:name="IDX7"/>
            <w:bookmarkEnd w:id="7"/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6</Words>
  <Characters>8646</Characters>
  <CharactersWithSpaces>6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1:37:00Z</dcterms:created>
  <dc:creator>SAS Version 9.1</dc:creator>
  <dc:description/>
  <dc:language>en-US</dc:language>
  <cp:lastModifiedBy/>
  <dcterms:modified xsi:type="dcterms:W3CDTF">2008-06-13T16:57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