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9-03-19A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9-03-19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storeña Lote 1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cariba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25' 19" N     69º 24' 18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3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December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rooked Tre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range Walk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32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 - 2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rooked Tre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09  1411  1412  1413  1414  1415  1416  1417  1418  1419  1420  1421  1422  1423  1424  1425  14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imó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Cam-Limón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hukar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Scv-Schuka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8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.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2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8.5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72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3312"/>
        <w:gridCol w:w="575"/>
        <w:gridCol w:w="577"/>
        <w:gridCol w:w="575"/>
        <w:gridCol w:w="1008"/>
      </w:tblGrid>
      <w:tr>
        <w:trPr>
          <w:trHeight w:val="403" w:hRule="exact"/>
          <w:cantSplit w:val="true"/>
        </w:trPr>
        <w:tc>
          <w:tcPr>
            <w:tcW w:w="662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331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chukar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Culmi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331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imó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33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rooked Tree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33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sectPr>
          <w:type w:val="continuous"/>
          <w:pgSz w:w="12240" w:h="15840"/>
          <w:pgMar w:left="1080" w:right="72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n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72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29-03-19A   SMURFIT VENEZUEL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4</Characters>
  <CharactersWithSpaces>202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08:00Z</dcterms:created>
  <dc:creator>SAS Version 9.1</dc:creator>
  <dc:description/>
  <dc:language>en-US</dc:language>
  <cp:lastModifiedBy/>
  <dcterms:modified xsi:type="dcterms:W3CDTF">2007-12-03T14:5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