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9-03-16B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3-1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1.006' N          69º 25.81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3    1294    1295    1296    1297    1298    1299    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1    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1    1382    1383   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87    1389    1390   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5    1396    1397    139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5    140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778"/>
        <w:gridCol w:w="1992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ó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paguar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e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Gu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Bre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aBr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raño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ElM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a-Sch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 var.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a-Sch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jo de Agu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OjoAg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77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9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Mor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Mor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4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3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.8023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Mor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o Camp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Bre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Schuka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El Pita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epaguar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raño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Ojo de Agu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chukar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5</Words>
  <Characters>6662</Characters>
  <CharactersWithSpaces>5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34:00Z</dcterms:created>
  <dc:creator>SAS Version 9.1</dc:creator>
  <dc:description/>
  <dc:language>en-US</dc:language>
  <cp:lastModifiedBy/>
  <dcterms:modified xsi:type="dcterms:W3CDTF">2008-06-30T17:4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