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4-09-03A   PIZANO MONTERREY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6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4-09-0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Ind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achira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y 200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oluteca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lutec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  15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  15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 - 3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nacast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caste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  1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  1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 - 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olu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8  69  70  71  72  74  75  76  77  78  79  80  81  82  83  84  86  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nacas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  54  55  58  62  64  65  66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Mon-Comm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8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5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85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.179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nacaste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oluteca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4-09-03A   PIZANO MONTERREY FORESTAL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3497</Characters>
  <CharactersWithSpaces>28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42:00Z</dcterms:created>
  <dc:creator>SAS Version 9.1</dc:creator>
  <dc:description/>
  <dc:language>en-US</dc:language>
  <cp:lastModifiedBy/>
  <cp:lastPrinted>2008-05-19T10:24:00Z</cp:lastPrinted>
  <dcterms:modified xsi:type="dcterms:W3CDTF">2008-05-19T10:2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