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4-09-01A   PIZANO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0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4-09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ate 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198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5' N         74º 49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 New Roman" w:hAnsi="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y 2008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  15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  15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- 3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1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olute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 2  3  4  5  6  7  8  9  10  11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Atlanti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Atl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Zambran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mMon-Zambr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0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0.689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Zambran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tlantic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oluteca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4-09-01A   PIZANO MONTERREY FORESTAL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FooterChar">
    <w:name w:val="Footer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622</Characters>
  <CharactersWithSpaces>22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34:00Z</dcterms:created>
  <dc:creator>SAS Version 9.1</dc:creator>
  <dc:description/>
  <dc:language>en-US</dc:language>
  <cp:lastModifiedBy/>
  <dcterms:modified xsi:type="dcterms:W3CDTF">2008-05-19T10:1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