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1" w:type="dxa"/>
        <w:jc w:val="left"/>
        <w:tblInd w:w="63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9471"/>
      </w:tblGrid>
      <w:tr>
        <w:trPr>
          <w:cantSplit w:val="true"/>
        </w:trPr>
        <w:tc>
          <w:tcPr>
            <w:tcW w:w="9471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15-02-25C2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947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5-02-25C2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Yanahuanc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y 1998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maximino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5º 21' N         75º 46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ne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>
                <w:lang w:val="es-ES"/>
              </w:rPr>
            </w:pPr>
            <w:r>
              <w:rPr>
                <w:b/>
                <w:color w:val="008000"/>
                <w:sz w:val="18"/>
                <w:lang w:val="es-ES"/>
              </w:rPr>
              <w:t>SMURFIT KAPPA CARTON DE COLOMBI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22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-111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00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4 August 20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atumbl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co. Morazá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°  0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7°  0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00 - 16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5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José Bayuncú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ueva Segovi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°  4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6°  2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0 - 12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8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Francisco Murr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ueva Segovi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°  4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6°  0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30 - 113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1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atanlí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inoteg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°  07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5°  54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0 - 12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1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TC "Datastep "TC "FilePrint52 "</w:t>
            </w: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atumbl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19  720  729  735  738  745  754  755  767  76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José Bayuncú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95  797  798  805  806  808  809  810  812  815  816  81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Francisco Murr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25  826  830  832  836  840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atanlí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43  847  848  850  851  853  855  857  85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788"/>
        <w:gridCol w:w="2789"/>
        <w:gridCol w:w="1170"/>
        <w:gridCol w:w="1261"/>
        <w:gridCol w:w="1850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53 "</w:t>
            </w: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78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85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#</w:t>
            </w:r>
          </w:p>
        </w:tc>
        <w:tc>
          <w:tcPr>
            <w:tcW w:w="178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maximinoi</w:t>
            </w:r>
          </w:p>
        </w:tc>
        <w:tc>
          <w:tcPr>
            <w:tcW w:w="278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erónimo fam 69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2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85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xCam-SanJer6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2</w:t>
            </w:r>
          </w:p>
        </w:tc>
        <w:tc>
          <w:tcPr>
            <w:tcW w:w="178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78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eñas Negras seed stand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2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85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cc-PeñS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1</w:t>
            </w:r>
          </w:p>
        </w:tc>
        <w:tc>
          <w:tcPr>
            <w:tcW w:w="178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78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rador seed stand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26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85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cc-MirS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0</w:t>
            </w:r>
          </w:p>
        </w:tc>
        <w:tc>
          <w:tcPr>
            <w:tcW w:w="178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78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rpinterías seed stand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26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85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cc-CarS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178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78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linas seed stand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26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85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Scc-SalS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178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78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eñas Negras seed orchard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26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85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cc-PeñSO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178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78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mmercial lot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ETCHER</w:t>
            </w:r>
          </w:p>
        </w:tc>
        <w:tc>
          <w:tcPr>
            <w:tcW w:w="126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ew Zealand</w:t>
            </w:r>
          </w:p>
        </w:tc>
        <w:tc>
          <w:tcPr>
            <w:tcW w:w="185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Fle-ComLo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178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78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ulk lot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 FRC</w:t>
            </w:r>
          </w:p>
        </w:tc>
        <w:tc>
          <w:tcPr>
            <w:tcW w:w="126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85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bulk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#</w:t>
            </w:r>
          </w:p>
        </w:tc>
        <w:tc>
          <w:tcPr>
            <w:tcW w:w="178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maximinoi</w:t>
            </w:r>
          </w:p>
        </w:tc>
        <w:tc>
          <w:tcPr>
            <w:tcW w:w="278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erónimo fam 458,Chiapas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26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85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xCam-SanJer45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#</w:t>
            </w:r>
          </w:p>
        </w:tc>
        <w:tc>
          <w:tcPr>
            <w:tcW w:w="178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maximinoi</w:t>
            </w:r>
          </w:p>
        </w:tc>
        <w:tc>
          <w:tcPr>
            <w:tcW w:w="278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lce Nombre de Copán 352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2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85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xCam-DulNom352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#</w:t>
            </w:r>
          </w:p>
        </w:tc>
        <w:tc>
          <w:tcPr>
            <w:tcW w:w="1788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maximinoi</w:t>
            </w:r>
          </w:p>
        </w:tc>
        <w:tc>
          <w:tcPr>
            <w:tcW w:w="2789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uan Sacatepéquez fams 39,50</w:t>
            </w:r>
          </w:p>
        </w:tc>
        <w:tc>
          <w:tcPr>
            <w:tcW w:w="117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26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850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xCam-SanJua3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54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8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50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83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77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0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21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91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59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059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.8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081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04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.198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277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6.01429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#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Dulce Nombre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98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#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an Juan 2 fam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80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#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an Jerónimo 4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62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Tatumbla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58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bulk lot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6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José Bayuncún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5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#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an Jerónimo 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3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radiata</w:t>
            </w:r>
            <w:r>
              <w:rPr>
                <w:color w:val="000000"/>
                <w:sz w:val="19"/>
              </w:rPr>
              <w:t xml:space="preserve"> Comm lot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2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Datanlí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2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ecunumanii</w:t>
            </w:r>
            <w:r>
              <w:rPr>
                <w:color w:val="000000"/>
                <w:sz w:val="19"/>
              </w:rPr>
              <w:t xml:space="preserve"> Salinas S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0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Francisco Murra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4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Mirador S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0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Carpinterías S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2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Peñas 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8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2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Peñas SS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59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78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3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40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720" w:right="72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6"/>
        <w:gridCol w:w="577"/>
        <w:gridCol w:w="576"/>
        <w:gridCol w:w="576"/>
        <w:gridCol w:w="576"/>
        <w:gridCol w:w="864"/>
        <w:gridCol w:w="719"/>
        <w:gridCol w:w="576"/>
        <w:gridCol w:w="577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928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36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2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03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98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83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83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80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80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79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66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65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62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59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53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49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48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48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46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45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9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5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5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5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5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3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9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8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8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7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5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5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4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0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4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0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4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9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3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3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1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6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9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6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6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4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2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1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5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49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720" w:right="720" w:gutter="0" w:header="720" w:top="864" w:footer="720" w:bottom="86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3</Words>
  <Characters>6844</Characters>
  <CharactersWithSpaces>5834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20:31:00Z</dcterms:created>
  <dc:creator>SAS Version 9.1</dc:creator>
  <dc:description/>
  <dc:language>en-US</dc:language>
  <cp:lastModifiedBy/>
  <dcterms:modified xsi:type="dcterms:W3CDTF">2007-08-14T20:56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