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06-03-34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02"/>
        <w:gridCol w:w="2611"/>
        <w:gridCol w:w="1169"/>
        <w:gridCol w:w="1662"/>
      </w:tblGrid>
      <w:tr>
        <w:trPr>
          <w:trHeight w:val="370" w:hRule="exact"/>
          <w:cantSplit w:val="true"/>
        </w:trPr>
        <w:tc>
          <w:tcPr>
            <w:tcW w:w="400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1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62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02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06-03-34B</w:t>
            </w:r>
          </w:p>
        </w:tc>
        <w:tc>
          <w:tcPr>
            <w:tcW w:w="26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toreña Lote 15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6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002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oocarpa</w:t>
            </w:r>
          </w:p>
        </w:tc>
        <w:tc>
          <w:tcPr>
            <w:tcW w:w="26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25' 19" N     69º 24' 18" W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6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002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0 m elevation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6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002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1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31 mm rainfall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6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Nov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pilla del Tax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inalo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uayacocot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41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pilla del Tax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1  792  793  794  795  797  798  800  801  802  805  807  808  8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0  811  812  814  815  816  817  818  821  822  823  824  825  826  827  82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uayacoco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8  839  840  841  843  844  845  846  847  848  849  850  851  852  853  854  855  856  8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palap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v-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Casta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v-El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v-SanRaf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.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3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9.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312"/>
        <w:gridCol w:w="575"/>
        <w:gridCol w:w="577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62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33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tecunumanii</w:t>
            </w:r>
            <w:r>
              <w:rPr>
                <w:color w:val="000000"/>
                <w:sz w:val="19"/>
                <w:lang w:val="es-ES"/>
              </w:rPr>
              <w:t xml:space="preserve"> San Rafael d. Nort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apala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uayacocotla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Castañ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pilla del Taxte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3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06-03-34B   SMURFIT VENEZUEL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42:00Z</dcterms:created>
  <dc:creator>SAS Version 9.1</dc:creator>
  <dc:description/>
  <dc:language>en-US</dc:language>
  <cp:lastModifiedBy/>
  <dcterms:modified xsi:type="dcterms:W3CDTF">2007-12-03T14:1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