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02-02-02E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02-02-02E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Macare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oocarp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3º 41' N         76º 33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22"/>
                <w:lang w:val="es-ES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7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1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 Sept.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Lorenz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a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70 - 17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Castaño (Bucaral)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rogres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0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30 - 13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eñas-Cuca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uehue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1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3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Cusmap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driz-Nuevo Segovi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1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3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Lorenz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50  551  552  553  554  555  556  557  558  5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Castaño (Bucaral)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0  613  614  61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eñas-Cuca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69  670  671  672  673  674  675  676  678  679  681  684  685  686  68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Cusmap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3  704  706  707  709  712  719  720  722  723  724  726  72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Ar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buyeri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Scc-ElPi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Sui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0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2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3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6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64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05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21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9381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72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6"/>
        <w:gridCol w:w="576"/>
        <w:gridCol w:w="576"/>
        <w:gridCol w:w="576"/>
        <w:gridCol w:w="864"/>
        <w:gridCol w:w="1009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Cabuyerit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Lorenzo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tecunumanii</w:t>
            </w:r>
            <w:r>
              <w:rPr>
                <w:color w:val="000000"/>
                <w:sz w:val="19"/>
                <w:lang w:val="es-ES"/>
              </w:rPr>
              <w:t xml:space="preserve"> La Arcadia SP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osé Cusmapa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Peñas-Cucal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Pita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Castaño (Bucaral)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5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8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72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02-02-02E1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7</Characters>
  <CharactersWithSpaces>437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1:11:00Z</dcterms:created>
  <dc:creator>SAS Version 9.1</dc:creator>
  <dc:description/>
  <dc:language>en-US</dc:language>
  <cp:lastModifiedBy/>
  <dcterms:modified xsi:type="dcterms:W3CDTF">2007-09-25T12:41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