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49-46-15D1   FOMEX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3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1080" w:right="1080" w:gutter="0" w:header="720" w:top="1080" w:footer="720" w:bottom="1080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49-46-15D1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eatriz Jaume (03-002/1)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eptember 2003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Eucalyptus urophyll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7º 49' 39.6" N     93º 45' 23.2"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eptember 2006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18"/>
              </w:rPr>
              <w:t>FORESTACIONES OPERATIVAS DE MEXICO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6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EP03MG024A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172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3 February 200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1080" w:footer="720" w:bottom="1080"/>
          <w:formProt w:val="false"/>
          <w:textDirection w:val="lrTb"/>
          <w:docGrid w:type="default" w:linePitch="600" w:charSpace="40960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Island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Ketur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Weta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7°  52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6°  27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32 - 498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Remame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Weta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7°  52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6°  26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09 - 542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malota Barat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donar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1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°  15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66 - 866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Dua Mud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donar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0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°  15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33 - 733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Goneham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donar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0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°  16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87 - 687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mahela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donara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2' S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°  15' 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56 - 856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1080" w:footer="720" w:bottom="1080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Ketur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903  904  905  906  915  916  917  918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Remame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934  935  936  937  946  947  948  949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malota Barat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961  962  963  964  966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Dua Mud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975  976  977  978  979  980  981  982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Goneham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997  998  999  1000  1008  1009  1010  1011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mahel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019  1020  1021  1022  1023  1024  1025  1026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1080" w:footer="720" w:bottom="1080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78"/>
        <w:gridCol w:w="3059"/>
        <w:gridCol w:w="1138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78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3059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138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1878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305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le Kerbau bulk lot (Fomex lot 31)</w:t>
            </w:r>
          </w:p>
        </w:tc>
        <w:tc>
          <w:tcPr>
            <w:tcW w:w="1138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IleKerbau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1878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305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unga Muda bulk lot  (Fomex lot 34)</w:t>
            </w:r>
          </w:p>
        </w:tc>
        <w:tc>
          <w:tcPr>
            <w:tcW w:w="1138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BunMu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1878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3059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onmuti bulk lot (Fomex lot 40)</w:t>
            </w:r>
          </w:p>
        </w:tc>
        <w:tc>
          <w:tcPr>
            <w:tcW w:w="1138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Bonmut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1878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3059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Kilawair bulk lot (Fomex lot 19)</w:t>
            </w:r>
          </w:p>
        </w:tc>
        <w:tc>
          <w:tcPr>
            <w:tcW w:w="1138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Kilawair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47</w:t>
            </w:r>
          </w:p>
        </w:tc>
        <w:tc>
          <w:tcPr>
            <w:tcW w:w="1878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3059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lone 95-247</w:t>
            </w:r>
          </w:p>
        </w:tc>
        <w:tc>
          <w:tcPr>
            <w:tcW w:w="1138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OMEX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Fom-95-247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26</w:t>
            </w:r>
          </w:p>
        </w:tc>
        <w:tc>
          <w:tcPr>
            <w:tcW w:w="1878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3059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lone 94-226</w:t>
            </w:r>
          </w:p>
        </w:tc>
        <w:tc>
          <w:tcPr>
            <w:tcW w:w="1138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OMEX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Fom-94-226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17</w:t>
            </w:r>
          </w:p>
        </w:tc>
        <w:tc>
          <w:tcPr>
            <w:tcW w:w="1878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305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lone 97-217</w:t>
            </w:r>
          </w:p>
        </w:tc>
        <w:tc>
          <w:tcPr>
            <w:tcW w:w="1138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OMEX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Fom-97-217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1</w:t>
            </w:r>
          </w:p>
        </w:tc>
        <w:tc>
          <w:tcPr>
            <w:tcW w:w="1878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3059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tatal seed stand</w:t>
            </w:r>
          </w:p>
        </w:tc>
        <w:tc>
          <w:tcPr>
            <w:tcW w:w="1138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OMEX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Fom-Otatal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1080" w:footer="720" w:bottom="1080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30 "</w:t>
            </w: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3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446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.7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3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386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1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78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609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4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68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225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5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3335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0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48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9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3919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1550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2.02682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1080" w:footer="720" w:bottom="1080"/>
          <w:formProt w:val="false"/>
          <w:textDirection w:val="lrTb"/>
          <w:docGrid w:type="default" w:linePitch="600" w:charSpace="40960"/>
        </w:sectPr>
      </w:pP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2447"/>
        <w:gridCol w:w="576"/>
        <w:gridCol w:w="576"/>
        <w:gridCol w:w="576"/>
        <w:gridCol w:w="576"/>
        <w:gridCol w:w="864"/>
        <w:gridCol w:w="1009"/>
        <w:gridCol w:w="719"/>
        <w:gridCol w:w="576"/>
      </w:tblGrid>
      <w:tr>
        <w:trPr>
          <w:trHeight w:val="403" w:hRule="exact"/>
          <w:cantSplit w:val="true"/>
        </w:trPr>
        <w:tc>
          <w:tcPr>
            <w:tcW w:w="8495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26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Clone 94-2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0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Bunga Muda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2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47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Clone 95-2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1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1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Otatal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9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Kilawair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0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Ketur   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0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mahela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9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E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Remamea 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6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Ile Kerbau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1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F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malota Barat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0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F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Gonehama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0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F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17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Clone 97-2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7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F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Dua Muda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4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G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4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Bonmuti bulk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46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G    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5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40</w:t>
            </w:r>
          </w:p>
        </w:tc>
        <w:tc>
          <w:tcPr>
            <w:tcW w:w="100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1080" w:footer="720" w:bottom="1080"/>
          <w:formProt w:val="false"/>
          <w:textDirection w:val="lrTb"/>
          <w:docGrid w:type="default" w:linePitch="600" w:charSpace="40960"/>
        </w:sectPr>
      </w:pPr>
    </w:p>
    <w:tbl>
      <w:tblPr>
        <w:tblW w:w="66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5"/>
        <w:gridCol w:w="432"/>
        <w:gridCol w:w="577"/>
        <w:gridCol w:w="575"/>
        <w:gridCol w:w="577"/>
        <w:gridCol w:w="576"/>
        <w:gridCol w:w="575"/>
        <w:gridCol w:w="864"/>
        <w:gridCol w:w="720"/>
        <w:gridCol w:w="576"/>
      </w:tblGrid>
      <w:tr>
        <w:trPr>
          <w:trHeight w:val="403" w:hRule="exact"/>
          <w:cantSplit w:val="true"/>
        </w:trPr>
        <w:tc>
          <w:tcPr>
            <w:tcW w:w="6623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9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5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9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9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9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8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8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7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7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7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4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3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3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3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3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1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1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1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9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9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9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9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8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7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7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5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5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4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2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2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1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1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1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8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8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7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7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7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7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6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5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4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4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5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1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67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1080" w:right="1080" w:gutter="0" w:header="720" w:top="1080" w:footer="720" w:bottom="108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5</Words>
  <Characters>6189</Characters>
  <CharactersWithSpaces>5276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16:07:00Z</dcterms:created>
  <dc:creator>SAS Version 9.1</dc:creator>
  <dc:description/>
  <dc:language>en-US</dc:language>
  <cp:lastModifiedBy/>
  <dcterms:modified xsi:type="dcterms:W3CDTF">2007-02-23T16:14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