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11H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11H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nuel Pére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6.613' N       93º 48.83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2MG022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6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 April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46  547  549  551  554  555  556  557  558  560  561  5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94  595  596  598  599  600  60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7  64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5  666  667  668  669  670  67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2  683  684  685  686  687  688  689  690  69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0  711  712  713  714  715  71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2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2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0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0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4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8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3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8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9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64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88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6431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Kerbau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9-46-11H1   FOME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373</Characters>
  <CharactersWithSpaces>519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0:11:00Z</dcterms:created>
  <dc:creator>SAS Version 9.1</dc:creator>
  <dc:description/>
  <dc:language>en-US</dc:language>
  <cp:lastModifiedBy/>
  <dcterms:modified xsi:type="dcterms:W3CDTF">2006-04-18T10:1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