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46-10H2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46-10H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artolo Avalo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º 47.917' N       93º 34.875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FORESTACIONES OPERATIVAS DE MEXI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P02MG021B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2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7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66  568  570  571  572  573  5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86  587  588  589  590  591  592  593  6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0  611  612  613  614  61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35  636  637  638  639  640  641  642  643  6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55  656  657  658  659  660  661  662  66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2  703  704  705  706  707  708  70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malo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Tute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lenggel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l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4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4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0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2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9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4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4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0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85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5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68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3914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Tutem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or 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lenggele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malot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3</Words>
  <Characters>6845</Characters>
  <CharactersWithSpaces>583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00:00Z</dcterms:created>
  <dc:creator>SAS Version 9.1</dc:creator>
  <dc:description/>
  <dc:language>en-US</dc:language>
  <cp:lastModifiedBy/>
  <dcterms:modified xsi:type="dcterms:W3CDTF">2007-02-27T13:34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