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09H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09H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rtolo Aval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7.917' N       93º 34.87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2MG020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2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20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7  578  579  580  581  582  5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5  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  617  618  619  620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4  625  626  627  628  629  630  6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2  633  63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2  673  674  675  676  677  678  6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1  693  694  696  697  698  69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0  7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8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6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5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37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8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49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2548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6</Characters>
  <CharactersWithSpaces>54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05:00Z</dcterms:created>
  <dc:creator>SAS Version 9.1</dc:creator>
  <dc:description/>
  <dc:language>en-US</dc:language>
  <cp:lastModifiedBy/>
  <dcterms:modified xsi:type="dcterms:W3CDTF">2007-02-23T16:1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