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46-08F2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46-08F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artolo Avalo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7.917' N       93º 34.87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2MG019B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2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Meak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ik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lpu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4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sbi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3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0 - 3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Meak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62  465  466  467  46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ik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6  489  491  493  494  495  496  497  498  499  500  505  506  507  5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lpu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15  518  519  521  52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sbi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42  543  544  54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un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Tun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ll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oll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ere-Baukrenget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ere-Bau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le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l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baleka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aba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0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0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0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2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3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0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7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0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8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73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61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9169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ll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lenggele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baleka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Meak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ikong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sbil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lpui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ere-Baukrenget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une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39</Characters>
  <CharactersWithSpaces>506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54:00Z</dcterms:created>
  <dc:creator>SAS Version 9.1</dc:creator>
  <dc:description/>
  <dc:language>en-US</dc:language>
  <cp:lastModifiedBy/>
  <dcterms:modified xsi:type="dcterms:W3CDTF">2007-02-27T13:3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