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3-12A2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3-12A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bana Lote 14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                 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70 - 13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00 - 20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5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40 - 13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le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0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00 - 1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0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0 - 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4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48 - 648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25  726  727  728  729  730  731  732  733  734  735  736  73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50  751  753  754  755  756  75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64  765  766  767  768  770  772  773  783  784  78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le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92  793  794  79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03  804  807  808  809  810  811  812  81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24  825  826  827  828  829  830  831  832  833  834  83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48  849  850  851  852  853  854  856  857  868  885  886  888  8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uda family 5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ud5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dekluwa family 3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Pad3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 La Cau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LaCa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Kerba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angonong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ean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u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aut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Clone 32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v-Clone32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Clone 25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v-Clone25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Clone 2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v-Clone213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#C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lots 6 11 12 10 16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LaCas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4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8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2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4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81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.4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7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8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5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98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2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93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14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22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.9976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Clone 3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Clone 2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Clone 2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Ile Kerba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oangao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olibuluk/Waibeller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uda 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eangonong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adekluwa 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aut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Cauca bulk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#C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Cascada 5 lot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onmuti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unbena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uafin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Oepopo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onleu    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2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2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C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C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C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C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C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6</Words>
  <Characters>8871</Characters>
  <CharactersWithSpaces>756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21:22:00Z</dcterms:created>
  <dc:creator>SAS Version 9.1</dc:creator>
  <dc:description/>
  <dc:language>en-US</dc:language>
  <cp:lastModifiedBy/>
  <dcterms:modified xsi:type="dcterms:W3CDTF">2007-02-22T22:21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