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03-10F3  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03-10F3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Pinal, Lote 8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9º 40.0930' N      69º 11.766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ly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b/>
                <w:color w:val="008000"/>
                <w:sz w:val="18"/>
                <w:lang w:val="es-ES"/>
              </w:rPr>
              <w:t>SMURFIT KAPPA CARTON DE VENEZUE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4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31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 February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o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4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2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 - 9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ontona / Ile Ap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40 - 8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unga Mud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1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3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 - 7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u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 - 6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lapa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0 - 6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eangonong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2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0 - 68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o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64  566  570  572  57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ontona / Ile Ap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88  590  59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unga Mud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10  61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u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36  638  640  642  64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lapa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56  658  660  662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eangonong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02  704  706  70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37 "</w:t>
            </w: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Urosal 05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Sal05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Urosal 03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Sal03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Urosal 05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Sal05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Urosal 01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Sal01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Urosal 05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Sal056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Urosal 044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Sal04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5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8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45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7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14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18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12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49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21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48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93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607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331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2.5412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Urosal 0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Urosal 0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Urosal 0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Urosal 0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Urosal 0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lapang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Urosal 0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uor  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Jontona / Ile Ape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auta 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eangonong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unga Muda        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89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56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7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080" w:right="1080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1</Words>
  <Characters>4960</Characters>
  <CharactersWithSpaces>4228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9:48:00Z</dcterms:created>
  <dc:creator>SAS Version 9.1</dc:creator>
  <dc:description/>
  <dc:language>en-US</dc:language>
  <cp:lastModifiedBy/>
  <dcterms:modified xsi:type="dcterms:W3CDTF">2007-02-22T22:04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