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3-10F2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3-10F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Hierro, Lote 5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9º 13' N           69º 21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b/>
                <w:color w:val="008000"/>
                <w:sz w:val="18"/>
                <w:lang w:val="es-ES"/>
              </w:rPr>
              <w:t>SMURFIT KAPPA CARTON DE VENEZUE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7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 February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o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4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2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 - 9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40 - 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unga Mud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7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6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lapa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0 - 6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2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0 - 68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o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67  569  573  57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87  589  591  59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unga 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09  611  613  61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35  637  639  641  643  64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lapa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55  659  661  663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01  703  705  7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Urosal 05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Sal05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Urosal 05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Sal05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Urosal 01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Sal01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Urosal 044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Sal04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31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00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96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75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08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85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02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89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72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9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486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54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5.6558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uor  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auta 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rosal 0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unga Muda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lapang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Jontona / Ile Ape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eangonong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rosal 0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rosal 0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rosal 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28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7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080" w:right="1080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1</Words>
  <Characters>4759</Characters>
  <CharactersWithSpaces>4057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9:41:00Z</dcterms:created>
  <dc:creator>SAS Version 9.1</dc:creator>
  <dc:description/>
  <dc:language>en-US</dc:language>
  <cp:lastModifiedBy/>
  <dcterms:modified xsi:type="dcterms:W3CDTF">2007-02-22T22:02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