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9F3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9F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nal, Lote 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40.0930' N      69º 11.76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7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7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8  580  584  58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2  604  606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  618  620  6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4  626  628  630  632  63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2  674  676  678  68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92  694  696  698  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Ne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6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om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6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7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0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097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5</Characters>
  <CharactersWithSpaces>459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7:00Z</dcterms:created>
  <dc:creator>SAS Version 9.1</dc:creator>
  <dc:description/>
  <dc:language>en-US</dc:language>
  <cp:lastModifiedBy/>
  <dcterms:modified xsi:type="dcterms:W3CDTF">2007-02-22T21:5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