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9F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9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, Lote 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3' N          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7  579  581  5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3  605  6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7  619  621  6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5  627  629  631  6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3  675  677  679  68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93  695  697  6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001 (El Hierro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00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002 (La Joya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8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3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1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4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0341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wokuku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0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4</Characters>
  <CharactersWithSpaces>415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25:00Z</dcterms:created>
  <dc:creator>SAS Version 9.1</dc:creator>
  <dc:description/>
  <dc:language>en-US</dc:language>
  <cp:lastModifiedBy/>
  <dcterms:modified xsi:type="dcterms:W3CDTF">2007-02-22T21:4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