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4B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4B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35' N           76º 35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2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0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7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2 - 49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3 - 516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9 - 5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lian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3 - 559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3 - 733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4 - 494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7 - 687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6 - 856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7  908  909  910  911  912  913  91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19  920  921  922  923  924  9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38  939  940  941  942  943  944  9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lian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50  951  952  953  954  955  956  957  958  959  9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67  968  969  970  971  972  973  97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86  987  988  989  990  991  9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01  1002  1003  1004  1005  1006  100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12  1013  1014  1015  1016  1017  101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gr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é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grScc-SanJo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7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99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.0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0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3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80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16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7988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1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an José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alianan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etur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emame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onmuti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aanan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nga Mud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a Muda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onehama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Watololong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hela 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9</Words>
  <Characters>7752</Characters>
  <CharactersWithSpaces>660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08:00Z</dcterms:created>
  <dc:creator>SAS Version 9.1</dc:creator>
  <dc:description/>
  <dc:language>en-US</dc:language>
  <cp:lastModifiedBy/>
  <dcterms:modified xsi:type="dcterms:W3CDTF">2007-02-27T13:24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