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2-13D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2-13D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Bernardin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30' N           76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7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20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August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70 - 13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00 - 20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0 - 13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0 - 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48 - 648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atakol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20 - 9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5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0 - 6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27  728  729  730  731  732  733  734  735  736  737  73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58  759  760  761  762  76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65  766  767  768  769  770  772  773  774  775  77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06  807  809  810  812  813  815  816  81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29  830  831  832  833  834  835  836  837  838  83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58  859  860  861  862  863  864  865  867  86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atakol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69  870  872  873  874  877  878  882  883  88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93  894  895  896  897  89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u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aut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angonong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ean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ose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SanJos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LaSu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LaArc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0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2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2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0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9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6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26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11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70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85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5286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Suiz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San Jose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Arcadia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 xml:space="preserve"> </w:t>
            </w:r>
            <w:r>
              <w:rPr>
                <w:color w:val="000000"/>
                <w:sz w:val="19"/>
                <w:lang w:val="es-ES"/>
              </w:rPr>
              <w:t>La Cascad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0.10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rFonts w:ascii="Courier New" w:hAnsi="Courier New"/>
                <w:color w:val="000000"/>
                <w:sz w:val="16"/>
                <w:lang w:val="es-ES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  <w:lang w:val="es-ES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 xml:space="preserve"> </w:t>
            </w:r>
            <w:r>
              <w:rPr>
                <w:color w:val="000000"/>
                <w:sz w:val="19"/>
                <w:lang w:val="es-ES"/>
              </w:rPr>
              <w:t>Ile Kerbau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0.09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rFonts w:ascii="Courier New" w:hAnsi="Courier New"/>
                <w:color w:val="000000"/>
                <w:sz w:val="16"/>
                <w:lang w:val="es-ES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  <w:lang w:val="es-ES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4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0000"/>
                <w:sz w:val="19"/>
                <w:lang w:val="es-ES"/>
              </w:rPr>
              <w:t>B</w:t>
            </w:r>
            <w:r>
              <w:rPr>
                <w:b/>
                <w:color w:val="000000"/>
                <w:sz w:val="19"/>
              </w:rPr>
              <w:t xml:space="preserve">onmuti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Oepopo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unbena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uafin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lueh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olibuluk/Waibeller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oangao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atakoli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eangonong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auta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5</Words>
  <Characters>9000</Characters>
  <CharactersWithSpaces>767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0:51:00Z</dcterms:created>
  <dc:creator>SAS Version 9.1</dc:creator>
  <dc:description/>
  <dc:language>en-US</dc:language>
  <cp:lastModifiedBy/>
  <cp:lastPrinted>2006-08-15T12:05:00Z</cp:lastPrinted>
  <dcterms:modified xsi:type="dcterms:W3CDTF">2007-09-05T10:08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