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05A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05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stinga Verde, R17 T39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10'  16.55" S  50º  05'  18.08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b/>
                <w:color w:val="008000"/>
                <w:sz w:val="16"/>
                <w:lang w:val="pt-BR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17RVD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9  240  241  243  244  245  2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5  3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1  362  369  3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2  413  416  417  418  421  422  4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9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4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patula</w:t>
            </w:r>
            <w:r>
              <w:rPr>
                <w:color w:val="000000"/>
                <w:sz w:val="19"/>
                <w:lang w:val="es-ES"/>
              </w:rPr>
              <w:t xml:space="preserve"> Potrero de Monroy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8-27-05A2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1</Characters>
  <CharactersWithSpaces>342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47:00Z</dcterms:created>
  <dc:creator>SAS Version 9.1</dc:creator>
  <dc:description/>
  <dc:language>en-US</dc:language>
  <cp:lastModifiedBy/>
  <dcterms:modified xsi:type="dcterms:W3CDTF">2007-03-01T01:0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