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9-18-01CB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52A2A"/>
                <w:sz w:val="37"/>
              </w:rPr>
              <w:t>Camcore Provenance Analysis for 1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031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03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9-18-01C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untain Home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ch 199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ocot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º 34' S           30º 17' E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July 2006 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81 m elevation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56CB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47 mm rainfall</w:t>
            </w:r>
          </w:p>
        </w:tc>
        <w:tc>
          <w:tcPr>
            <w:tcW w:w="103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 August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trero de Monroy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3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5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squiap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1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20 - 22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5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gueye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5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16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15 - 249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9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trero de Monroy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 6  7  9  12  13  14  15  17  20  21  22  24  26  27  2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squiap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  32  33  34  35  36  37  38  39  40  41  42  43  44  45  4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gueye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2  63  64  65  66  68  69  75  76  77  78  85  87  88  8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5"/>
        <w:gridCol w:w="576"/>
        <w:gridCol w:w="577"/>
        <w:gridCol w:w="863"/>
      </w:tblGrid>
      <w:tr>
        <w:trPr>
          <w:trHeight w:val="403" w:hRule="exact"/>
          <w:cantSplit w:val="true"/>
        </w:trPr>
        <w:tc>
          <w:tcPr>
            <w:tcW w:w="619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gueyes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0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otrero de Monroy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isquiapan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3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5"/>
        <w:gridCol w:w="576"/>
        <w:gridCol w:w="576"/>
        <w:gridCol w:w="576"/>
        <w:gridCol w:w="576"/>
        <w:gridCol w:w="864"/>
      </w:tblGrid>
      <w:tr>
        <w:trPr>
          <w:trHeight w:val="403" w:hRule="exact"/>
          <w:cantSplit w:val="true"/>
        </w:trPr>
        <w:tc>
          <w:tcPr>
            <w:tcW w:w="532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2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4</Characters>
  <CharactersWithSpaces>290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3:38:00Z</dcterms:created>
  <dc:creator>SAS Version 9.1</dc:creator>
  <dc:description/>
  <dc:language>en-US</dc:language>
  <cp:lastModifiedBy/>
  <dcterms:modified xsi:type="dcterms:W3CDTF">2006-08-21T14:0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