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2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color w:val="000000"/>
                <w:sz w:val="19"/>
                <w:lang w:val="pt-BR"/>
              </w:rPr>
              <w:t>Rio do Cedro R55 T3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2'  47.19" S  50º  08'  44.1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RDC05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76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7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8  149  153  154  166  168  169  335  336  337  338  344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2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0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2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33:00Z</dcterms:created>
  <dc:creator>SAS Version 9.1</dc:creator>
  <dc:description/>
  <dc:language>en-US</dc:language>
  <cp:lastModifiedBy/>
  <dcterms:modified xsi:type="dcterms:W3CDTF">2007-03-01T01:0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