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11A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7-11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color w:val="000000"/>
                <w:sz w:val="19"/>
                <w:lang w:val="pt-BR"/>
              </w:rPr>
              <w:t>Rio do Cedro R55 T3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12'  46.33" S  50º  08'  40.87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b/>
                <w:color w:val="008000"/>
                <w:sz w:val="16"/>
                <w:lang w:val="pt-BR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RDC05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 - 16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8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 15  21  23  24  306  309  310  311  316  318  319  320  321  322  323  325  326  327  329  330  332  33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izal Chic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CarCh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guna Se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guna Atez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gAte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amelc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J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8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9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08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8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4420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guna Atezc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arizal Chic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Jalamelc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guna Sec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33-27-11A2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9</Characters>
  <CharactersWithSpaces>331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29:00Z</dcterms:created>
  <dc:creator>SAS Version 9.1</dc:creator>
  <dc:description/>
  <dc:language>en-US</dc:language>
  <cp:lastModifiedBy/>
  <dcterms:modified xsi:type="dcterms:W3CDTF">2007-03-01T01:0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