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0H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0H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stinga Verde R1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10'  15.77" S  50º  05'  23.4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  171  174  175  176  180  181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  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  211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  232  233  237  238  239  246  247  251  252  2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color w:val="000000"/>
                <w:sz w:val="19"/>
                <w:lang w:val="pt-BR"/>
              </w:rPr>
              <w:t>Pine Vila I SPA 86 (TBT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86TB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x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st F1 full sib family 1 x 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F1si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 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fam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83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3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2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91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2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4.437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x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Best F1 full si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lle Verd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704 (MDBPR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86 (TBT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rrizal Chico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lamelc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Family 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112 (TBE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aquín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x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0</Characters>
  <CharactersWithSpaces>544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49:00Z</dcterms:created>
  <dc:creator>SAS Version 9.1</dc:creator>
  <dc:description/>
  <dc:language>en-US</dc:language>
  <cp:lastModifiedBy/>
  <dcterms:modified xsi:type="dcterms:W3CDTF">2007-02-28T23:5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