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18-05CB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1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18-05C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untain Hom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º 34' S           30º 17' 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81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46C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47 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jo de Agu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15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8  124  126  128  131  133  134  138  140  142  143  144  1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  151  153  154  155  158  160  162  164  168  1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5"/>
        <w:gridCol w:w="576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619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jo de Agua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45:00Z</dcterms:created>
  <dc:creator>SAS Version 9.1</dc:creator>
  <dc:description/>
  <dc:language>en-US</dc:language>
  <cp:lastModifiedBy/>
  <dcterms:modified xsi:type="dcterms:W3CDTF">2006-08-21T13:5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