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2-18-05B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2-18-05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ngvies / Nec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lei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º  11'  S         28º  12' 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78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March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60 - 2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3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0 - 2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  77  81  83  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2  138  152  157  1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3  175  180  183  186  191  192  197  207  2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1  222  224  230  234  237  242  24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2  255  260  264  269  273  277  280  283  2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2  297  299  301  302  304  3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Dur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731 El Madroño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773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847 La Tapona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78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304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7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263 selec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62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6 F2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3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1 routin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73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5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6529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7304 F1 CSO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5063 CSO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 xml:space="preserve">P. greggii </w:t>
            </w:r>
            <w:r>
              <w:rPr>
                <w:color w:val="000000"/>
                <w:sz w:val="19"/>
              </w:rPr>
              <w:t>El Madroñ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7731 El Madroñ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5066 CSO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6263 selec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 xml:space="preserve">P. greggii </w:t>
            </w:r>
            <w:r>
              <w:rPr>
                <w:color w:val="000000"/>
                <w:sz w:val="19"/>
              </w:rPr>
              <w:t>La Tapona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5061 routi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7847 La Tapon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Isidr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nue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Artículos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nalos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cooperi</w:t>
            </w:r>
            <w:r>
              <w:rPr>
                <w:color w:val="000000"/>
                <w:sz w:val="19"/>
              </w:rPr>
              <w:t xml:space="preserve"> Durango Mix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0</Characters>
  <CharactersWithSpaces>595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4:44:00Z</dcterms:created>
  <dc:creator>SAS Version 9.1</dc:creator>
  <dc:description/>
  <dc:language>en-US</dc:language>
  <cp:lastModifiedBy/>
  <dcterms:modified xsi:type="dcterms:W3CDTF">2006-03-12T17:1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