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2-18-05B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 xml:space="preserve">Camcore Provenance Analysis for </w:t>
            </w:r>
            <w:r>
              <w:rPr>
                <w:rFonts w:eastAsia="SimSun" w:ascii="Arial" w:hAnsi="Arial"/>
                <w:color w:val="A52A2A"/>
                <w:sz w:val="37"/>
                <w:lang w:eastAsia="zh-CN"/>
              </w:rPr>
              <w:t>9</w:t>
            </w:r>
            <w:r>
              <w:rPr>
                <w:rFonts w:ascii="Arial" w:hAnsi="Arial"/>
                <w:color w:val="A52A2A"/>
                <w:sz w:val="37"/>
              </w:rPr>
              <w:t>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2-18-05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ransmoor / Necf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pril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lei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0º 46' S           28º 11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NDI BUSINESS PAPER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8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8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/78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3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 March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inalo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2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1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60 - 22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3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5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90 - 25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Isidr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3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Artícul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50 - 2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o Doming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5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2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nue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21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5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50 - 24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inalo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8  77  81  83  8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2  138  143  152  157  1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Isidr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3  175  180  183  186  191  192  197  207  21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Artícul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1  222  224  230  234  237  242  248  25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o Domi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2  255  260  264  269  273  277  280  283  28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nu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2  297  298  299  301  302  304  305  30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ooper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oCam-Dur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7731 El Madroño 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M773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7847 La Tapona 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M784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7304 F1 Clonal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M730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6263 selec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M626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066 F2 clonal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506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063 F1 clonal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506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061 routin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506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 xml:space="preserve">Analysis of Variance for </w:t>
            </w:r>
            <w:r>
              <w:rPr>
                <w:rFonts w:eastAsia="SimSun" w:ascii="Arial" w:hAnsi="Arial"/>
                <w:b/>
                <w:color w:val="000000"/>
                <w:sz w:val="25"/>
                <w:lang w:eastAsia="zh-CN"/>
              </w:rPr>
              <w:t>9</w:t>
            </w:r>
            <w:r>
              <w:rPr>
                <w:rFonts w:ascii="Arial" w:hAnsi="Arial"/>
                <w:b/>
                <w:color w:val="000000"/>
                <w:sz w:val="25"/>
              </w:rPr>
              <w:t>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2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8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6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5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9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54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0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0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2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37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4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60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83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4903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patula</w:t>
            </w:r>
            <w:r>
              <w:rPr>
                <w:color w:val="000000"/>
                <w:sz w:val="19"/>
              </w:rPr>
              <w:t xml:space="preserve"> M5061 routin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greggii</w:t>
            </w:r>
            <w:r>
              <w:rPr>
                <w:color w:val="000000"/>
                <w:sz w:val="19"/>
              </w:rPr>
              <w:t xml:space="preserve"> M7847 La Tapon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patula</w:t>
            </w:r>
            <w:r>
              <w:rPr>
                <w:color w:val="000000"/>
                <w:sz w:val="19"/>
              </w:rPr>
              <w:t xml:space="preserve"> M5063 CSO 'O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greggii</w:t>
            </w:r>
            <w:r>
              <w:rPr>
                <w:color w:val="000000"/>
                <w:sz w:val="19"/>
              </w:rPr>
              <w:t xml:space="preserve"> M7304 F1 CSO 'O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greggii</w:t>
            </w:r>
            <w:r>
              <w:rPr>
                <w:color w:val="000000"/>
                <w:sz w:val="19"/>
              </w:rPr>
              <w:t xml:space="preserve"> M6263 selec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greggii</w:t>
            </w:r>
            <w:r>
              <w:rPr>
                <w:color w:val="000000"/>
                <w:sz w:val="19"/>
              </w:rPr>
              <w:t xml:space="preserve"> M7731 El Madroñ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patula</w:t>
            </w:r>
            <w:r>
              <w:rPr>
                <w:color w:val="000000"/>
                <w:sz w:val="19"/>
              </w:rPr>
              <w:t xml:space="preserve"> M5066 CSO 'O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Pinalosa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anuel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Isidro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Madroño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to Domingo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Artículos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cooperi</w:t>
            </w:r>
            <w:r>
              <w:rPr>
                <w:color w:val="000000"/>
                <w:sz w:val="19"/>
              </w:rPr>
              <w:t xml:space="preserve"> Durango Mix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2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3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7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2</Words>
  <Characters>7088</Characters>
  <CharactersWithSpaces>577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3:03:00Z</dcterms:created>
  <dc:creator>SAS Version 9.1</dc:creator>
  <dc:description/>
  <dc:language>en-US</dc:language>
  <cp:lastModifiedBy/>
  <dcterms:modified xsi:type="dcterms:W3CDTF">2006-03-07T15:42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