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1-02-06A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1-02-06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egrí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ringle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0' N           75º 3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60 - 20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10 - 19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°  1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0 - 24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7  11  12  13  14  19 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32  44  45  46  47  48  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  84  85  87  91  92  93  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3  128  130  133  136  1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6  167  169  174  17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9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erLaJoy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779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n Rafae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lacuache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Cerro La Joy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a María Lachixio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Yosoñama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catén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ola de Veg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lahuitoltepec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1-02-06A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0</Characters>
  <CharactersWithSpaces>461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4:00Z</dcterms:created>
  <dc:creator>SAS Version 9.1</dc:creator>
  <dc:description/>
  <dc:language>en-US</dc:language>
  <cp:lastModifiedBy/>
  <dcterms:modified xsi:type="dcterms:W3CDTF">2006-05-25T13:0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