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02-02-02E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amcore</w:t>
            </w:r>
            <w:r>
              <w:rPr>
                <w:rFonts w:ascii="Arial" w:hAnsi="Arial"/>
                <w:color w:val="A52A2A"/>
                <w:sz w:val="37"/>
              </w:rPr>
              <w:t xml:space="preserve">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02-02-02E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Macare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oocarp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61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Ma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a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70 - 17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uehue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driz-Nuevo Segov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3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 551  552  553  554  555  556  557  558  5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3  614  6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9  670  671  672  673  674  675  676  678  679  681  684  685  686  6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3  704  706  707  709  712  719  720  722  723  724  726  72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ElPi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1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4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848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Lorenzo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Arcadia S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Cusmapa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eñas-Cucal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Castaño (Bucaral)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02-02-02E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5079</Characters>
  <CharactersWithSpaces>413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17:00Z</dcterms:created>
  <dc:creator>SAS Version 9.1</dc:creator>
  <dc:description/>
  <dc:language>en-US</dc:language>
  <cp:lastModifiedBy/>
  <dcterms:modified xsi:type="dcterms:W3CDTF">2006-05-15T20:1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