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45-01D2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45-01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stueta Puer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7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4  66  67  68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79  80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  88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111"/>
        <w:gridCol w:w="2341"/>
        <w:gridCol w:w="1623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9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3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62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11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34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62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0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2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647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3"/>
        <w:gridCol w:w="2321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7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7"/>
        <w:gridCol w:w="484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6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4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0-45-01D2   ALTO PARAN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757</Characters>
  <CharactersWithSpaces>468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10:00Z</dcterms:created>
  <dc:creator>SAS Version 9.1</dc:creator>
  <dc:description/>
  <dc:language>en-US</dc:language>
  <cp:lastModifiedBy/>
  <cp:lastPrinted>2006-01-18T18:28:00Z</cp:lastPrinted>
  <dcterms:modified xsi:type="dcterms:W3CDTF">2006-01-18T18:31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